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15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pacing w:lineRule="auto" w:line="360" w:before="0" w:after="116"/>
        <w:ind w:left="164" w:right="155" w:hanging="11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lang w:eastAsia="it-IT"/>
        </w:rPr>
        <w:t>PROCEDURA APERTA IN MODALITÁ TELEMATICA SOPRA SOGLIA EUROPEA PER PER LA CONCLUSIONE DI UN ACCORDO QUADRO AD UN UNICO FORNITORE, AI SENSI DELL’ART. 59 COMMA 3 D.LGS. N. 36/2023 PER L’AFFIDAMENTO DEL SERVIZIO DI GLOBAL SERVICE DEL PARCO AUTOMEZZI DI ARES SARDEGNA PER LA DURATA DI TRE ANNI CON OPZIONE DI RINNOVO DI UN ANN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Calibri" w:ascii="Calibri" w:hAnsi="Calibri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 MT;Arial MT"/>
        <w:color w:val="FF0000"/>
        <w:kern w:val="0"/>
        <w:sz w:val="16"/>
        <w:szCs w:val="16"/>
        <w:lang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kern w:val="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pacing w:lineRule="auto" w:line="276" w:before="0" w:after="116"/>
      <w:ind w:right="155" w:hanging="11"/>
      <w:jc w:val="both"/>
      <w:rPr/>
    </w:pPr>
    <w:r>
      <w:rPr>
        <w:rFonts w:cs="Arial" w:ascii="Arial" w:hAnsi="Arial"/>
        <w:b/>
        <w:sz w:val="16"/>
        <w:szCs w:val="16"/>
      </w:rPr>
      <w:t xml:space="preserve">TRACCIABILITA’ FLUSSI FINANZIARI – </w:t>
    </w:r>
    <w:r>
      <w:rPr>
        <w:rFonts w:cs="Arial" w:ascii="Arial" w:hAnsi="Arial"/>
        <w:sz w:val="16"/>
        <w:szCs w:val="16"/>
      </w:rPr>
      <w:t>Procedura aperta per la conclusione di un accordo quadro ad un unico fornitore, ai sensi dell’art. 59 comma 3 d.lgs. n. 36/2023 per l’affidamento del servizio di global service del parco automezzi di proprietà di Ares Sardegna per la durata di tre anni con opzione di rinnovo di un an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57:00Z</dcterms:created>
  <dc:creator>107771</dc:creator>
  <dc:description/>
  <cp:keywords/>
  <dc:language>en-US</dc:language>
  <cp:lastModifiedBy>Barbara Concas</cp:lastModifiedBy>
  <cp:lastPrinted>2023-12-29T17:57:00Z</cp:lastPrinted>
  <dcterms:modified xsi:type="dcterms:W3CDTF">2024-02-27T13:47:00Z</dcterms:modified>
  <cp:revision>5</cp:revision>
  <dc:subject/>
  <dc:title>          </dc:title>
</cp:coreProperties>
</file>